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Instructions: répondez aux questions deux fois; une fois remplacez l'objet direct et une fois remplacez l'objet indirect.  Quelques réponses vont logiquement être au négatif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 Est-ce que Mme. Lambert raconte aux élèves l'histoire de Cendrillon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Vous écrivez: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elle la raconte aux élèves.</w:t>
        <w:tab/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Oui, elle leur raconte l'histoire de Cendrillon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           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Mme. Lambert donne ses animaux en peluche à la classe?  (un animal en peluche: stuffed animal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Lisez-vous souvent la poésie aux ami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Je vais vous montrer la BD Calvin et Hobbes demain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Ton prof a déjà annoncé à la classe la date de l'examen final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 Qui rend toujours ses devoirs à tous ses prof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 Mme. Hamd a déjà essayé de vous expliquer la géométri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Est-ce que Mme. Lambert a l'intention de montrer l'art moderne à ses enfant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 Vous me dites "Bonjour la classe!" quand la classe commenc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  C'est ta copine qui t'a écrit ce texto intéressan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0:33:56Z</dcterms:created>
  <dc:creator/>
  <dc:description/>
  <dc:language>en-US</dc:language>
  <cp:lastModifiedBy/>
  <cp:revision>0</cp:revision>
  <dc:subject/>
  <dc:title/>
</cp:coreProperties>
</file>